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75643493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4776208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6773472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1168228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1120043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